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__Academic Journal________________________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8"/>
          <w:szCs w:val="28"/>
        </w:rPr>
        <w:t>X</w:t>
      </w:r>
      <w:r>
        <w:rPr>
          <w:rFonts w:cs="Times New Roman" w:ascii="Times New Roman" w:hAnsi="Times New Roman"/>
          <w:color w:val="000000"/>
          <w:sz w:val="32"/>
          <w:szCs w:val="32"/>
        </w:rPr>
        <w:t>-</w:t>
      </w:r>
      <w:r>
        <w:rPr>
          <w:rFonts w:cs="Times New Roman" w:ascii="Times New Roman" w:hAnsi="Times New Roman"/>
          <w:color w:val="000000"/>
        </w:rPr>
        <w:t>talks abou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a </w:t>
      </w:r>
      <w:r>
        <w:rPr>
          <w:rFonts w:cs="Times New Roman" w:ascii="Times New Roman" w:hAnsi="Times New Roman"/>
          <w:color w:val="000000"/>
        </w:rPr>
        <w:t>tragic accident and the influence of safe equipment, tracks, and cars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</w:rPr>
        <w:t>bold heading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>Arrangement on page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x-</w:t>
      </w:r>
      <w:r>
        <w:rPr>
          <w:rFonts w:cs="Times New Roman" w:ascii="Times New Roman" w:hAnsi="Times New Roman"/>
          <w:color w:val="000000"/>
        </w:rPr>
        <w:t xml:space="preserve">headings lined up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 xml:space="preserve">on left before each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 xml:space="preserve">section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4320" w:right="2707" w:hanging="43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x-</w:t>
      </w:r>
      <w:r>
        <w:rPr>
          <w:rFonts w:cs="Times New Roman" w:ascii="Times New Roman" w:hAnsi="Times New Roman"/>
          <w:color w:val="000000"/>
        </w:rPr>
        <w:t>pictures to       support his main idea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0" w:right="2340" w:hanging="2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</w:rPr>
        <w:t xml:space="preserve">x-wrote using his style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720" w:right="2340" w:hanging="2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                                                           to present his information in</w:t>
      </w:r>
    </w:p>
    <w:p>
      <w:pPr>
        <w:pStyle w:val="Default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</w:rPr>
        <w:t>his journal article</w:t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324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</w:rPr>
        <w:t>x-problem</w:t>
      </w:r>
      <w:r>
        <w:rPr>
          <w:rFonts w:cs="Times New Roman" w:ascii="Times New Roman" w:hAnsi="Times New Roman"/>
          <w:sz w:val="22"/>
          <w:szCs w:val="22"/>
        </w:rPr>
        <w:t xml:space="preserve">: fatal     crashes, solutions: better helmets, track layout, and car desig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324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970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>x- suspenseful title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x-in title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x-headings,  </w:t>
      </w:r>
    </w:p>
    <w:p>
      <w:pPr>
        <w:pStyle w:val="Default"/>
        <w:rPr/>
      </w:pPr>
      <w:r>
        <w:rPr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>transitions-firstly, lastly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x-links information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x-not forced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</w:rPr>
        <w:t>x-all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</w:rPr>
        <w:t>comes together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x-what if these </w:t>
      </w:r>
    </w:p>
    <w:p>
      <w:pPr>
        <w:pStyle w:val="Default"/>
        <w:rPr/>
      </w:pPr>
      <w:r>
        <w:rPr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precautions were taken earlier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</w:rPr>
        <w:t>x-not dull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720" w:right="2707" w:hanging="27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</w:rPr>
        <w:t xml:space="preserve">x-Senna, San Marino </w:t>
      </w:r>
    </w:p>
    <w:p>
      <w:pPr>
        <w:pStyle w:val="Default"/>
        <w:rPr/>
      </w:pPr>
      <w:r>
        <w:rPr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Grand Pri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</w:rPr>
        <w:t>x-athletic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</w:rPr>
        <w:t>x-short and long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x-no spelling error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x-varying lengths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" w:hAnsi="Optima" w:eastAsia="Times New Roman" w:cs="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3:56:00Z</dcterms:created>
  <dc:creator>Riv Levy</dc:creator>
  <dc:description/>
  <cp:keywords/>
  <dc:language>en-US</dc:language>
  <cp:lastModifiedBy>Kristin Epsaro</cp:lastModifiedBy>
  <cp:lastPrinted>2006-01-12T15:17:00Z</cp:lastPrinted>
  <dcterms:modified xsi:type="dcterms:W3CDTF">2013-02-15T14:19:00Z</dcterms:modified>
  <cp:revision>4</cp:revision>
  <dc:subject>Heinemann--Putz [text]</dc:subject>
  <dc:title>Heinemann--Putz [text]</dc:title>
</cp:coreProperties>
</file>